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Questions on “The Absurd Hero” by Bob Lane</w:t>
      </w:r>
    </w:p>
    <w:p>
      <w:pPr>
        <w:pStyle w:val="Normal"/>
        <w:jc w:val="right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P/GHP English</w:t>
      </w:r>
    </w:p>
    <w:p>
      <w:pPr>
        <w:pStyle w:val="Normal"/>
        <w:jc w:val="right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r. Neff</w:t>
      </w:r>
    </w:p>
    <w:p>
      <w:pPr>
        <w:pStyle w:val="Normal"/>
        <w:jc w:val="right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y is Sisyphus the absurd hero? How does he fit Camus’s definition? (p. 1 and p.3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is the “one truly serious philosophical problem” according to Camus? Why is this a “problem”? (p. 2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1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 what three qualities do we then find “value in this life”? (p. 2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 Absurd Condition arises from what conflict, or “confrontation”? (p.2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are the only things that the absurd person knows? (p. 1 and p. 2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amus argues that we must substitute ________ of experience for _______ of experience. How is Meursault an example of someone who follows this idea? (p. 2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is the “ideal of the absurd man”? (p. 3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5:00Z</dcterms:created>
  <dc:creator>Parkland High School</dc:creator>
  <dc:description/>
  <cp:keywords/>
  <dc:language>en-US</dc:language>
  <cp:lastModifiedBy>Parkland High School</cp:lastModifiedBy>
  <dcterms:modified xsi:type="dcterms:W3CDTF">2010-12-08T15:15:00Z</dcterms:modified>
  <cp:revision>8</cp:revision>
  <dc:subject/>
  <dc:title>Questions on “The Absurd Hero” by Bob Lane</dc:title>
</cp:coreProperties>
</file>